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It replaces the tear 39 vinyl and the body1 vinyl , Just use bintex to replace these from the supra.bin .. yall know how it works .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The first thing to do when you replaced these vinyls, is to go to the game and buy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he body 1 vinyl and making it any color orange you like . The reason ive done thi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s because the orange colors in nfsu suck big time . When you done that just pu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The tear 39 vinyl over it and your done .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-Any questions or comments can be mailed to godfather_bambino@hotmail.com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-ExCLuSiVe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