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A Music Importer END USER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onic Arts Inc, and its subsidiaries, affiliates and licensors (collectively, "EA") grants you a limited, non-exclusive license to download one copy of the graphics, sound files, and other materials accompanying this license (the "Materials"), onto a single computer solely for your personal noncommercial use of the Materials on your site.  "Site" shall mean a personal, noncommercial web site, created by you, that is freely accessible to the public and dedicated to promoting one or more games published and operated by EA.  EA and its Licensors own all of the rights in the Materials.  You may not alter any of EA's trademarks or logos, or alter or remove any of the trademark or copyright notices included in the Materials. Your right to use Materials is limited to the license grant above, and you may not otherwise copy, display, perform, publish, or use any of the Materials.  You may not modify, reverse engineer, disassemble, create derivative works from, license, transfer, distribute, or sell any Materials, or use the Materials to further any commercial or unlawful purpose.  Without limiting the foregoing, you may not use the Materials to sell advertising, to promote another product or business, or on any site that operates or promotes a server emulator.  You may make the Materials available by download from your site provided that this end user license is attached to any such download. If you post the Materials on your site, you must also post the following notice on your site: "Trademarks are the property of Electronic Arts Inc. or its Licensors.  Game content and materials copyright Electronic Arts Inc. or its Licensors.  All rights reserved." You will not represent that your site is endorsed or approved by EA or that any other content on your site is endorsed or approved by EA. EA does not represent or warrant that you will be able to use any of the Materials. You expressly agree that your use of the Materials is at your sole risk. The Materials are provided on an "as is," "as available" basis. EA disclaims all implied warranties and conditions, including without limitation any implied warranties of merchantability, fitness for a particular purpose, or non-infringement of third party rights. EA assumes no responsibility for any damages suffered by you. At EA's request, you agree to defend, indemnify and hold harmless EA from all liabilities, claims and expenses, including attorneys' fees, arising from any breach of this License by you. EA makes the Materials available at its site located in the United States and/or Canada.  You are solely responsible for knowing and complying with all federal, state, and local laws that may apply to your use of Materials in your own locale. By downloading the Materials, you warrant that you are not located in any country, or exporting the Materials to any person or place, to which the United States and/or Canada has embargoed 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 may terminate this License at any time.  Upon termination, you must destroy or return to EA all Materials.  This License is governed by California law (without regard to conflicts of law), and is the entire agreement between EA and you regarding the Materi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51:00Z</dcterms:created>
  <dc:creator>MKlaisner</dc:creator>
  <dc:description/>
  <dc:language>en-US</dc:language>
  <cp:lastModifiedBy>MKlaisner</cp:lastModifiedBy>
  <dcterms:modified xsi:type="dcterms:W3CDTF">2001-12-21T20:51:00Z</dcterms:modified>
  <cp:revision>2</cp:revision>
  <dc:subject/>
  <dc:title>EA Music Importer END USER LICENSE</dc:title>
</cp:coreProperties>
</file>