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36"/>
        </w:rPr>
        <w:t>NFS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HOT PURSUIT 2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Deutsche Sirene (Martinshorn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15.11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Inform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Ersetzt die Amerikanische Sirene aller Polizeifahrzeuge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durch das Deutsche Martinshor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(Passend zu meinen Deutschen Polizeilackierungen) ;-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 und Einschränkunge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a die Amerikanische Sirene ein 2 Kanalton ist, musste ich auf Grund dieser technischen Eigenschaff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das Martinshorn, ebenfalls 2-Kanalton machen. wirk im Spiel abwechselnd (Normal und Sehr schnell) *sorry*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: Folgenden Datein aus diesem Archiv in den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..\Need For Speed Hot Pursuit 2\audio\sfx\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Ordner kopieren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iren.bnk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Fertig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 soweit das Archiv nicht veränder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ch eine Weiterverwendung in anderen MODs und Archiven ist erlaubt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 (Macht vorher ein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