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b/>
          <w:bCs/>
          <w:color w:val="008080"/>
          <w:sz w:val="48"/>
          <w:szCs w:val="48"/>
        </w:rPr>
        <w:t xml:space="preserve">     </w:t>
      </w:r>
      <w:r>
        <w:rPr>
          <w:rFonts w:eastAsia="Times New Roman" w:cs="Times New Roman"/>
          <w:b/>
          <w:bCs/>
          <w:color w:val="008080"/>
          <w:sz w:val="48"/>
          <w:szCs w:val="48"/>
          <w:u w:val="single"/>
        </w:rPr>
        <w:t>"Northern Calypso Coast Ver-1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color w:val="000000"/>
        </w:rPr>
        <w:t xml:space="preserve">                                            </w:t>
      </w:r>
      <w:r>
        <w:rPr>
          <w:rFonts w:eastAsia="Times New Roman" w:cs="Times New Roman"/>
          <w:color w:val="000000"/>
        </w:rPr>
        <w:t>December/23th 2002 @ 12:47 Pm Eastern Time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1. About Track: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Hey i added a Tree in here From Nfs5 PU and added oth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Things Like Railings from it also..: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This Track isent so Bright with Texture's also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 xml:space="preserve">The Wine Country has More textures in that also.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/>
          <w:color w:val="000000"/>
          <w:sz w:val="28"/>
          <w:szCs w:val="28"/>
        </w:rPr>
        <w:t>Also The Reason the Zip File is so Large is Because of the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Many other Files Inside this (Persist.Viv) Ok :(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If all People knew How to Operate the (Fsh.Tool) Then 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This Zip file Would not be so Large Ok....Yes...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48"/>
          <w:szCs w:val="48"/>
        </w:rPr>
      </w:pPr>
      <w:r>
        <w:rPr>
          <w:rFonts w:eastAsia="Times New Roman" w:cs="Times New Roman"/>
          <w:color w:val="008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2. Track Installation:</w:t>
      </w:r>
      <w:r>
        <w:rPr>
          <w:rFonts w:eastAsia="Times New Roman" w:cs="Times New Roman"/>
          <w:color w:val="000000"/>
          <w:sz w:val="28"/>
          <w:szCs w:val="28"/>
        </w:rPr>
        <w:t xml:space="preserve">   C:\EAGames\NeedforspeedHotPursuit2\Tracks\ \Medit\==Then this (Persist.viv).Go's Just Inside,the Main Area Here ok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Not in any Folder's.. Just this Main Area Ok.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3. Author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NfsWiLL  </w:t>
      </w:r>
      <w:r>
        <w:rPr>
          <w:rFonts w:eastAsia="Times New Roman" w:cs="Times New Roman"/>
          <w:color w:val="000000"/>
          <w:sz w:val="28"/>
          <w:szCs w:val="28"/>
        </w:rPr>
        <w:t>Email is :  daddyistheman36@yahoo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</w:rPr>
        <w:t>If you add my Track to your Site Leave my Read.Doc insid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</w:rPr>
        <w:t>My Zip File. Also dont Use my Texture's With Out asking M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</w:rPr>
        <w:t>It just take's a Simple Email is all Ok..Dont Steal or Copy...:-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</w:rPr>
        <w:t>I Like the Pine Tree's Look in this ver's.. More of a Northern Feel. Yep Ok Have Fun !! :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