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52"/>
          <w:szCs w:val="52"/>
          <w:u w:val="single"/>
        </w:rPr>
      </w:pPr>
      <w:r>
        <w:rPr>
          <w:rFonts w:eastAsia="Times New Roman" w:cs="Times New Roman"/>
          <w:color w:val="800000"/>
          <w:sz w:val="48"/>
          <w:szCs w:val="48"/>
        </w:rPr>
        <w:t xml:space="preserve">      </w:t>
      </w:r>
      <w:r>
        <w:rPr>
          <w:rFonts w:eastAsia="Times New Roman" w:cs="Times New Roman"/>
          <w:color w:val="800000"/>
          <w:sz w:val="48"/>
          <w:szCs w:val="48"/>
          <w:u w:val="single"/>
        </w:rPr>
        <w:t>" Forest Change's Track 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</w:t>
      </w:r>
      <w:r>
        <w:rPr>
          <w:rFonts w:eastAsia="Times New Roman" w:cs="Times New Roman"/>
          <w:color w:val="000000"/>
        </w:rPr>
        <w:t xml:space="preserve">11/12/2002  10:30 am Eastern time.. 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1.About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Track Info:</w:t>
      </w:r>
      <w:r>
        <w:rPr>
          <w:rFonts w:eastAsia="Times New Roman" w:cs="Times New Roman"/>
          <w:color w:val="000000"/>
          <w:sz w:val="28"/>
          <w:szCs w:val="28"/>
        </w:rPr>
        <w:t xml:space="preserve">  Hello,Well You Can Call Me an "Addict" if you want to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/>
          <w:color w:val="000000"/>
          <w:sz w:val="28"/>
          <w:szCs w:val="28"/>
        </w:rPr>
        <w:t>But all i can say is i Love working on these Track's wished EA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/>
          <w:color w:val="000000"/>
          <w:sz w:val="28"/>
          <w:szCs w:val="28"/>
        </w:rPr>
        <w:t>Would give me a Job maybe be Fun? maybe Not? ..lol..Hmm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/>
          <w:color w:val="000000"/>
          <w:sz w:val="28"/>
          <w:szCs w:val="28"/>
        </w:rPr>
        <w:t>Ok i used"RGB" method with  the Track's Texture's... Except say maybe  the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Ground. :) But i Colored the Road Railing's &amp; wood Railing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/>
          <w:color w:val="000000"/>
          <w:sz w:val="28"/>
          <w:szCs w:val="28"/>
        </w:rPr>
        <w:t>The Water Fall's water has Been Replaced by Bluer Water Looking.. Many other things also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</w:rPr>
        <w:t>Yes i Like the Color's..                                                                              Im Well Pleased Hope you will be also :-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Additional:</w:t>
      </w:r>
      <w:r>
        <w:rPr>
          <w:rFonts w:eastAsia="Times New Roman" w:cs="Times New Roman"/>
          <w:color w:val="000000"/>
          <w:sz w:val="28"/>
          <w:szCs w:val="28"/>
        </w:rPr>
        <w:t xml:space="preserve">   PLEASE DO NOT TAKE OR USE ANY OF MY NFS`6   TRACK TEXTURE`S.!!!! MAKE YOUR OWN..I HAVE WORKED HARD ON THEM OK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GIVE ME A PROPER EMAIL ASKING PERMISSION BEFORE YOU WANT TO USE THEM..ITS THE BEST WAY ASKING....... DONT STEAL!!!..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 Games\NfsHps Directory\Tracks\Parkland\ Just inside this main area... put the "Persist.Viv" In this Main area its almost the  Last File in this Directory ok..(Never put this File inside any the (Level's- Folders) ok..thats it 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4. Author's Email &amp; Name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WiLL Wingo.. (AKA) NfsWill.. </w:t>
      </w:r>
      <w:r>
        <w:rPr>
          <w:rFonts w:eastAsia="Times New Roman" w:cs="Times New Roman"/>
          <w:color w:val="000000"/>
          <w:sz w:val="28"/>
          <w:szCs w:val="28"/>
        </w:rPr>
        <w:t xml:space="preserve">  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you wish to use my Track on your Nfs6`Web Site Leave my Origanal Read.Document in my Zip File Thank You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4. Im  happy this Track Looks Great!!!  Cya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