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Hi leu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hier habt ihr mal ein BMW der nicht so übertrieben getuned ist. Er hat eine neue Reifen, eine etwas veränderte "Schürze" und eine "Lippe" am Heck. Die HP version hat Blaulichter, Rambock und die Lackierung der Polizei!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stallation:</w:t>
      </w:r>
    </w:p>
    <w:p>
      <w:pPr>
        <w:pStyle w:val="Normal"/>
        <w:bidi w:val="0"/>
        <w:jc w:val="left"/>
        <w:rPr/>
      </w:pPr>
      <w:r>
        <w:rPr>
          <w:rFonts w:ascii="Arial" w:hAnsi="Arial"/>
          <w:sz w:val="20"/>
        </w:rPr>
        <w:t>Einfach den ganzen endzippten Kram (nicht die "lies ich") in den "M5" Ordner (...Need for Speed Hot Pursuit 2\Cars\M5\) kopieren und damit die "Oiginaldateien" überschreiben (Sicherheitskopie nicht unbedingt nötig)      -ferti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el spass wünscht                Kundemast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ach ja und immer an die Geschwindigkeitsbegrenzungen halten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