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color w:val="FF0000"/>
          <w:sz w:val="36"/>
        </w:rPr>
        <w:t>NFS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HOT PURSUIT 2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Skinpack für Corvette Z06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1.0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28.10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Inform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Deutsche Polizeilackierung für "Cops" und "Sei ein Cop"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4 zusätzliche Farben: Silber-Gold, Orange-Schwarz, Violett-Silber und Polizei (keine vor- oder nach-teile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Alle Corvettes haben unterschiedliche Kennzeich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keine Farbe wurde ersetzt! ECHTER zusatzskin!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kannte Bugs und Einschränkunge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Sirene noch unveränder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1: Folgenden Datein aus diesem Archiv in den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..\Need For Speed Hot Pursuit 2 Demo\Cars\corvz06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Ordner kopieren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skin.viv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vehicle.ini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2: Fertig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 w:val="false"/>
          <w:i w:val="false"/>
          <w:color w:val="0000FF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Rechtliches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s Archiv darf frei verbreitet werden, und auf anderen Internetseit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zum download angeboten werden soweit das Archiv nicht veränder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ch eine Weiterverwendung in anderen MODs und Archiven ist erlaubt,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sofern mein Name als Autor dieses Archives erwähn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Die Verwendung dieses Archives und damit verbundenen Benutzung geschiet auf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eigene Gefahr! ich übernehme keinerlei Haftung für Schäden die durch meine Datein od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beschriebene Anleitung entstehen könnten!! (Macht vorher ein BACKUP!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us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