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Skinpack for Lamborghini Diablo 6.0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8.10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German Policeskin for "Cops" and "be a Cop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2 addon colors: rainbow and polize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both skins have german numberplat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o colors changed! REAL addonskin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 und Einschränkung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rene not chang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Copy/overwrite following files from this archiv to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 Demo\Cars\diablovt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fold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inish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Disclam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This archiv can free offer to be download on other internetsites, if the archiv NOT change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 use in other MODs are allowed, when my name as author mentione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The use of this archiv and the following handling with this, happens on own risk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I don´t take any confinement for possible damage or errors, with the use of my files or this instructions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(MAKE a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eeting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