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Februar 2003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w Driver Skin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(gstzw@t-online.de)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>
          <w:u w:val="single"/>
        </w:rPr>
        <w:t xml:space="preserve">Description: </w:t>
      </w:r>
      <w:r>
        <w:rPr/>
        <w:t>Brought to you as a Bonus by GST. Just for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Die Ordner Perp und driver im Verzeichnis NFS-HP2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Actors 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Perp and dri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actors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Euer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3-02-25T13:42:00Z</dcterms:modified>
  <cp:revision>26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