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Hi leu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gge ma dä, 'n... ...ja was issn däs eichentlisch? Hier habt ihr mal 'ne krasse Karre die auf dem Opel Speedster basiert. Es hat einen Spoiler auf einem dreifußhalter, einen neuen Auspuff, Schalensitze, eine komplett neue Schürze, Fette "Socken mit korrekten Felgen. Sorry bei der Karre kann man net normal und Sachlich bleiben!    Also installieren und Gas geb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allation:</w:t>
      </w:r>
    </w:p>
    <w:p>
      <w:pPr>
        <w:pStyle w:val="Normal"/>
        <w:bidi w:val="0"/>
        <w:jc w:val="left"/>
        <w:rPr/>
      </w:pPr>
      <w:r>
        <w:rPr>
          <w:rFonts w:ascii="Arial" w:hAnsi="Arial"/>
          <w:sz w:val="20"/>
        </w:rPr>
        <w:t>Einfach den ganzen endzippten Kram (nicht die "lies ich") in den "spedstr" Ordner (...Need for Speed Hot Pursuit 2\Cars\Spedstr\) kopieren und damit die "Oiginaldateien" überschreiben (Sicherheitskopie nicht unbedingt nötig)      -ferti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el spass wünscht                Kundemast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ach ja und immer an die Geschwindigkeitsbegrenzungen halten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