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Polizei Porsch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Porsche from german Polizei (Polic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Cops drive with Polizei-Porsc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Player can use the car (no canges to normal Porsch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 color replaced! REALY add-on ski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Attention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This file only testet with the international demoversion from NFS6-HP2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Known Bugs 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ights flashing always blue/r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t change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Copy/overwrite following files from this archiv to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911t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fold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inish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isclam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is archiv can free offer to be download on other internetsites, if the archiv NOT chang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 use in other MODs are allowed, when my name as author mentione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The use of this archiv and the following handling with this, happens on own ris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I don´t take any confinement for possible damage or errors, with the use of my files or this instructions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KE a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eeting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