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Polizei Porsch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Porsche der Deutschen Polize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Cops haben nun deutsche Polizei-Porsc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pieler kann diesen ebenfalls auswählen (keine vor- oder nach-teil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keine Farbe wurde ersetzt! ECHTER zusatzski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Achtung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Diese Datei ist nur in der internationalen Demoversion von NFS6-HP2 getestet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ichtbalken leuchtet immernoch Blau/Ro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ch unveränder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Folgenden Datein aus diesem Archiv in den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911t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Ordner kopieren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ertig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 soweit das Archiv nicht veränder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ch eine Weiterverwendung in anderen MODs und Archiven ist erlaubt,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 (Macht vorher ein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