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or Corvette Z06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German Policeskin for "Cops" and "be a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4 addon colors: silver-gold, orange-black, purple-silver and polize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 Corvettes have different numberplat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colors changed! REAL addon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t chang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Copy/overwrite following files from this archiv to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corvz06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old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nish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