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Verdana" w:hAnsi="Verdana"/>
          <w:b/>
          <w:color w:val="FF0000"/>
          <w:sz w:val="36"/>
        </w:rPr>
        <w:t>NFS</w:t>
      </w:r>
      <w:r>
        <w:rPr>
          <w:rFonts w:ascii="Verdana" w:hAnsi="Verdana"/>
          <w:b/>
          <w:color w:val="auto"/>
          <w:sz w:val="36"/>
        </w:rPr>
        <w:t xml:space="preserve"> </w:t>
      </w:r>
      <w:r>
        <w:rPr>
          <w:rFonts w:ascii="Verdana" w:hAnsi="Verdana"/>
          <w:b/>
          <w:color w:val="0000FF"/>
          <w:sz w:val="36"/>
        </w:rPr>
        <w:t>- HOT PURSUIT 2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none"/>
        </w:rPr>
      </w:pPr>
      <w:r>
        <w:rPr>
          <w:rFonts w:ascii="Arial" w:hAnsi="Arial"/>
          <w:b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4"/>
          <w:u w:val="single"/>
        </w:rPr>
        <w:t>Skinpack für BMW M5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single"/>
        </w:rPr>
      </w:pPr>
      <w:r>
        <w:rPr>
          <w:rFonts w:ascii="Arial" w:hAnsi="Arial"/>
          <w:b/>
          <w:i w:val="false"/>
          <w:color w:val="auto"/>
          <w:sz w:val="24"/>
          <w:u w:val="single"/>
        </w:rPr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Version</w:t>
        <w:tab/>
        <w:t>: 2.0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tum</w:t>
        <w:tab/>
        <w:t>: 17.11.2002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utor</w:t>
        <w:tab/>
        <w:t>: Jey Bee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E-Mail</w:t>
        <w:tab/>
        <w:t>: JeyBeeHH@gmx.de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2"/>
          <w:u w:val="single"/>
        </w:rPr>
      </w:pPr>
      <w:r>
        <w:rPr>
          <w:rFonts w:ascii="Arial" w:hAnsi="Arial"/>
          <w:b/>
          <w:i w:val="false"/>
          <w:color w:val="auto"/>
          <w:sz w:val="2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Information Version 1.0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none"/>
        </w:rPr>
        <w:t>- Deutsche Polizeilackierung für "Cops" und "Sei ein Cop"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none"/>
        </w:rPr>
        <w:t>- 3 zusätzliche Farben: Gelb, Violett und Polizei (keine vor- oder nach-teile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none"/>
        </w:rPr>
        <w:t>- Alle M5 haben unterschiedliche Deutsche Kennzeichen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none"/>
        </w:rPr>
        <w:t>- Keine Farbe wurde ersetzt! ECHTE Zusatzskins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Neu in Version 2.0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none"/>
        </w:rPr>
        <w:t>- Felgen nun mit Schrauben!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none"/>
        </w:rPr>
        <w:t>- BMW Alpina B12 als HP (High Performance) Fahrzeug!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Farbe: Gold mit dunkelroten Alpinastreifen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Playboylogo. ;-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Alpina statt BMW-Logos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B12 statt M5-Logo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Colorverglasung (Blau/Violett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Chrom Türgriff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2 farbige Felgen (Gold/Silber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Rote Bremsbacke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Xenonscheinwerfer (Bläulich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Optional höhere Performance: 295 km/h max. ; 0-100 = ca. 2,5 sek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none"/>
        </w:rPr>
        <w:t>- BMW M5 Polizei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Nach original Foto-Vorlage eines BMW 520i. (BMW Polizei foto.jpg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Nun grüne Klebefolie. (siehe Foto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Polizeistern des Bundeslandes Bayern. (siehe Foto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Orangefarbene Blinker. (siehe Foto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Würzburger Kennzeichen. (siehe Foto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Schatten unterm Warnlichbalken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none"/>
        </w:rPr>
        <w:t>- BMW M5 Zusatzfarben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Gelb und Violett nun etwas kräftiger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Colorverglasung (Blau/Violett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none"/>
        </w:rPr>
        <w:t xml:space="preserve">- </w:t>
      </w:r>
      <w:r>
        <w:rPr>
          <w:rFonts w:ascii="Arial" w:hAnsi="Arial"/>
          <w:b/>
          <w:i/>
          <w:color w:val="auto"/>
          <w:sz w:val="20"/>
          <w:u w:val="none"/>
        </w:rPr>
        <w:t>Deutsche Sirene (Martinshorn) separat erhältlich!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2"/>
          <w:u w:val="single"/>
        </w:rPr>
      </w:pPr>
      <w:r>
        <w:rPr>
          <w:rFonts w:ascii="Arial" w:hAnsi="Arial"/>
          <w:b/>
          <w:i w:val="false"/>
          <w:color w:val="auto"/>
          <w:sz w:val="2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Bekannte Bugs und Einschränkunge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Auf Grund gespiegelter Texturen keine "Polizei" Schriftzüge möglich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8"/>
          <w:u w:val="single"/>
        </w:rPr>
        <w:t>Installatio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-1: Folgenden Datein aus diesem Archiv in den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..\Need For Speed Hot Pursuit 2\Cars\m5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Ordner kopieren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car.viv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skin.viv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vehicle.ini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car_hp.ini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 (optional)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2: Fertig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Danke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An </w:t>
      </w:r>
      <w:r>
        <w:rPr>
          <w:rFonts w:ascii="Arial" w:hAnsi="Arial"/>
          <w:b/>
          <w:i w:val="false"/>
          <w:color w:val="000080"/>
          <w:sz w:val="20"/>
          <w:u w:val="none"/>
        </w:rPr>
        <w:t>www.polizeiautos.de</w:t>
      </w:r>
      <w:r>
        <w:rPr>
          <w:rFonts w:ascii="Arial" w:hAnsi="Arial"/>
          <w:b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für die super Fotos! 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Rechtliches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s Archiv darf frei verbreitet werden, und auf anderen Internetseiten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zum download angeboten werden soweit das Archiv nicht verändert wird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uch eine Weiterverwendung in anderen MODs und Archiven ist erlaubt,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sofern mein Name als Autor dieses Archives erwähnt wird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Die Verwendung dieses Archives und damit verbundenen Benutzung geschiet auf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eigene Gefahr! ich übernehme keinerlei Haftung für Schäden die durch meine Datein oder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beschriebene Anleitung entstehen könnten!! (Macht vorher ein BACKUP!)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00"/>
          <w:sz w:val="20"/>
          <w:u w:val="none"/>
        </w:rPr>
      </w:pPr>
      <w:r>
        <w:rPr>
          <w:rFonts w:ascii="Arial" w:hAnsi="Arial"/>
          <w:b/>
          <w:i w:val="false"/>
          <w:color w:val="FF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20"/>
          <w:u w:val="none"/>
        </w:rPr>
        <w:t>Gruss..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/>
          <w:i/>
          <w:color w:val="000000"/>
          <w:sz w:val="40"/>
          <w:u w:val="none"/>
        </w:rPr>
      </w:pPr>
      <w:r>
        <w:rPr>
          <w:rFonts w:ascii="Arial" w:hAnsi="Arial"/>
          <w:b/>
          <w:i/>
          <w:color w:val="000000"/>
          <w:sz w:val="4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/>
          <w:color w:val="800080"/>
          <w:sz w:val="40"/>
          <w:u w:val="none"/>
        </w:rPr>
        <w:t>Jey Bee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