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Skinpack for BMW M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2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17.11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 Version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German Policeskin for "Cops" and "Be a Cop"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3 addoncolors: Yellow, Violett and Polizei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All M5 have different german numberplat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No color changed! REAL Addonskins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New in Version 2.0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Rims now with screws!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BMW Alpina B12 as HP (High Performance) Car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Color: Gold with dark-red Alpinastrip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Playboylogo. ;-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Alpina instead of BMW-Logo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B12 instead of M5-Log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Colorwindows (Blue/Violett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Chrom Doorgrip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2 color Rims (Gold/Silver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Rad Break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Xenon-headlights (Blu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Optional higher Performance: 295 km/h (177 mph) max. ; 0-100 = ca. 2,5 sec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BMW M5 Polizei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Based an original Photo of BMW 520i. (BMW Polizei foto.jpg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Now green foil stripes. (see photo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Policestar from Bayern. (see photo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Orange Indicators. (see photo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Würzburger numberplate. (see photo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Shadows under Bluelight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- BMW M5 addoncolor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Yellow and Violett now with better reflection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 Colorwindows (Blue/Violett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 xml:space="preserve">- </w:t>
      </w:r>
      <w:r>
        <w:rPr>
          <w:rFonts w:ascii="Arial" w:hAnsi="Arial"/>
          <w:b/>
          <w:i/>
          <w:color w:val="auto"/>
          <w:sz w:val="20"/>
          <w:u w:val="none"/>
        </w:rPr>
        <w:t>German Siren (Martinshorn) addon availible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Known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o "Polizei" logos possible, because textures are mirror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Copy/overwrite following files from this archiv to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\Cars\m5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fold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car_hp.ini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(optional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inish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Thank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To </w:t>
      </w:r>
      <w:r>
        <w:rPr>
          <w:rFonts w:ascii="Arial" w:hAnsi="Arial"/>
          <w:b/>
          <w:i w:val="false"/>
          <w:color w:val="000080"/>
          <w:sz w:val="20"/>
          <w:u w:val="none"/>
        </w:rPr>
        <w:t>www.polizeiautos.de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for the great photos! 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Disclam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This archiv can free offer to be download on other internetsites, if the archiv NOT change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 use in other MODs are allowed, when my name as author mentione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The use of this archiv and the following handling with this, happens on own risk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I don´t take any confinement for possible damage or errors, with the use of my files or this instructions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(MAKE a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eeting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