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19600" cy="177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7.November 2002       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SV Coupé GTS German Pursuit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car/Danke, dass du meinen Wagen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Automotive (gstzw@t-online.de)</w:t>
      </w:r>
    </w:p>
    <w:p>
      <w:pPr>
        <w:pStyle w:val="Normal"/>
        <w:rPr/>
      </w:pPr>
      <w:r>
        <w:rPr/>
        <w:t>Basiswagen: Cop HSV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skin.viv und vehicles.ini im Verzeichnis NFS-HP2/cars/hsvcg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skin.viv and vehicles.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cars/hsvcgts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Yours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2-11-27T14:39:00Z</dcterms:modified>
  <cp:revision>14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