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Porsche 911 Turbo - Edition "Alarm für Cobra 11"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9.01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 Version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Porsche der Deutschen Polize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ops haben nun deutsche Polizei-Porsc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Spieler kann diesen ebenfalls auswählen (keine vor- oder nach-tei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keine Farbe wurde ersetzt! ECHTER zusatzski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Neu in Version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Porsche 911 Turbo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Verschiedene Deutsche Nummernschilder nach EU-Nor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Nummernschild nun auch vorne.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2 zusätzliche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HP-Skin wieder enthalten (Fehlte bei version 1.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Porsche 911 Turbo Polize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Lackierung überarbeite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"Alarm für Cobra 11"-Version nach Fotovorlag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Original Nummernschilder aus der Seri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Blaulichter = Original Hella RTK6 Signalanlage.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Polizeischriftzug auf Fronthaube realisiert.*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Orangefarbene Blink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Im Einsatz: Blaulichter, Blinker (nur hinten) und Scheinwerfer aktiv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Fast alle Features in jeder Detailstufe verfügba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Rammen entfernt.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* Änderungen am Modell mit OEdi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/>
          <w:i/>
          <w:color w:val="auto"/>
          <w:sz w:val="20"/>
          <w:u w:val="none"/>
        </w:rPr>
        <w:t>Deutsche Sirene (Martinshorn) separat erhältlich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/oder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uf Grund gespiegelter Texturen kein "Polizei" Schriftzug an den Tür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In niedriger Detailstufe kein Nummernschild an der Vordersei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\Cars\911t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nutzte Programme und Tool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eed for Speed - Hot Pursuit 2 ;-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Hypersnap DX 3.08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dobe Photoshop 5.0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CDSee 3.0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VIV Wizard 0.8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OEdit 0.1.19 Public Beta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Windows Wordpa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,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 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